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151R relacji Górki – Czermin – Rzędzianowice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 km 4+205 – 4+328 w m. Czermin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9.05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6.2025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5-05-19T09:51:00Z</dcterms:modified>
  <cp:revision>122</cp:revision>
  <dc:subject/>
  <dc:title>Nazwa zadania:</dc:title>
</cp:coreProperties>
</file>